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Using the Internet to Revis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several web sites designed to help (I)GCSE students prepare for their exams. Mr. Kenny recommen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http://www.greenfield.durham.sch.uk/acGCSE_Revision.htm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cause it gives you lots of other lea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REMEMBER that nothing beats your own thoughtful re-reading of a poem, play or novel as the best means of revi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18:00Z</dcterms:created>
  <dc:creator>skenny</dc:creator>
  <dc:description/>
  <dc:language>en-US</dc:language>
  <cp:lastModifiedBy>skenny</cp:lastModifiedBy>
  <dcterms:modified xsi:type="dcterms:W3CDTF">2008-04-18T03:22:00Z</dcterms:modified>
  <cp:revision>1</cp:revision>
  <dc:subject/>
  <dc:title>Using the Internet to Revise</dc:title>
</cp:coreProperties>
</file>